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PIS ZAWARTOŚCI TECZ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mieszcz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RYSUNKOW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agospodarowania terenu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piwnic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parteru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piętra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dachu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 A-A, A1-A1, D-D, E-E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 B-B, C-C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wacje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okien PCV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ślusarki okiennej i drzwiowej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wewnętrzne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ścianek działowych W.C.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y wewnętrzne i zewnętrzne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dowa ściennej rozprężalni podtlenku azotu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TECHNICZNY DO PROJEKTU WYKONAWCZEGO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PRZEBUDOWY I NADBUDOWY BUDYNKU „B” SZPITALA REJONOWEG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EWORSKU, UL. SZPITALNA NR 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BUDYNEK BLOKU OPERACYJNEGO, ODDZIAŁU ANESTEZJOLOGII I INTENSYWNEJ OPIEKI MEDYCZNEJ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CENTRUM DIAGNOSTYKI ENDOSKOPOWEJ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KTURA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budynek „B” Szpitala Rejonowego w Przeworsku</w:t>
      </w:r>
    </w:p>
    <w:p>
      <w:pPr>
        <w:pStyle w:val="Heading3"/>
        <w:rPr/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rzeworsk, ul. Szpitalna nr 16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>Dz. 114/1, obręb nr 4 w Przeworsku</w:t>
      </w:r>
    </w:p>
    <w:p>
      <w:pPr>
        <w:pStyle w:val="Normal"/>
        <w:ind w:firstLine="1"/>
        <w:rPr/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Samodzielny Publiczny Zakład Opieki Zdrowotnej w Przeworsku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Szpitalna nr 16, 37-200 Przewors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Y OPRAC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owa o prace projektowe zawarta z Inwestorem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Decyzja o ustaleniu lokalizacji celu publicznego nr GPB-I-7331/6/05 z dn. 25.03.2005 r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epcja programowo-przestrzenna autorstwa pracowni architektonicznej „DELTA projekt”, mgr inż. arch. Barbara Trznadel-Kluz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y obiektu, marzec 2006 r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ie obowiązujące przepi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I PROGRAM UŻYTKOWY OBI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 budynek „B”, stanowiący część zespołu obiektów Szpitala Rejonowego w Przeworsku, posiada obecnie funkcję Zespołu Operacyjnego (z dwoma salami zabiegowymi) oraz Oddziału Anestezjologii i Intensywnej Opieki Medycznej. W podpiwniczeniu budynku zlokalizowane są pomieszczenia techniczno magazynowe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ieczność przebudowy i nadbudowy obiektu wynika z konieczności dostosowania istniejących zespołów funkcjonalnych do wymagań określonych w </w:t>
      </w:r>
      <w:r>
        <w:rPr>
          <w:rFonts w:cs="Arial" w:ascii="Arial" w:hAnsi="Arial"/>
          <w:sz w:val="22"/>
          <w:szCs w:val="22"/>
        </w:rPr>
        <w:t>„Rozporządzeniu Ministra Zdrowia z dnia 22.06.2005 r. w sprawie wymagań, jakim powinny odpowiadać pod względem fachowym i sanitarnym pomieszczenia i urządzenia zakładu opieki zdrowotnej” (Dz. U. nr 116, poz. 985)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y obiekt po przebudowie będzie mieścił następujące zespoły funkcjonalne: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arterze – 7-łóżkowy Oddział Anestezjologii i Intensywnej Opieki Medycznej oraz Centrum Diagnostyki Endoskopowej;</w:t>
      </w:r>
    </w:p>
    <w:p>
      <w:pPr>
        <w:pStyle w:val="TextBody"/>
        <w:numPr>
          <w:ilvl w:val="0"/>
          <w:numId w:val="4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iętrze – Zespół Operacyjny (z czteroma salami zabiegowymi);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z w:val="22"/>
        </w:rPr>
        <w:t>funkcja kondygnacji piwnic pozostaje bez zmian (pomieszczenia techniczno magazynowe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ISTNIEJĄC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szpitala został zrealizowany w latach siedemdziesiątych XX wieku w oparciu o typowy projekt szpitala rejonowego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został zaprojektowany na planie prostokąta o wymiarach 39,30 x 14,40 m (z ryzalitem o głębokości 1,20 m w rejonie sal zabiegowych). Obiekt jest podpiwniczony, posiada jedną kondygnację nadziemną przekrytą stropodachem płaskim, wentylowanym. Posiada układ trzytraktowy, oparty na regularnym module konstrukcyjnym 6 x 5,4 m ze środkowym traktem komunikacyjnym o szerokości 3,0 m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ą konstrukcję nośną stanowią ramy żelbetowe, usztywnione ścianami elewacyjnymi, murowanymi z cegły pełnej grubości 25 cm (z warstwą ocieplająca z gazobetonu gr. 12 cm. Ściany piwnic są murowane z cegły pełnej. Ściany działowe murowane z cegły dziurawki. Stropy prefabrykowane z żelbetowych płyt kanałowych. Nad salami zabiegowymi poziom stropu został podniesiony o 30 cm w celu uzyskania wymaganej wysokości w świetle pomieszczeń. Stropodach wentylowany, z dachowych płyt korytkowych.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y stan techniczny budynku należy ocenić jako dobr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DANYCH LICZBOWY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1.  Kubatura ogółem: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</w:rPr>
        <w:t>7.151,8 m</w:t>
      </w:r>
      <w:r>
        <w:rPr>
          <w:rFonts w:cs="Arial" w:ascii="Arial" w:hAnsi="Arial"/>
          <w:b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>w tym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-  część istniejąca</w:t>
        <w:tab/>
        <w:tab/>
        <w:tab/>
        <w:tab/>
        <w:tab/>
        <w:t xml:space="preserve">  </w:t>
        <w:tab/>
        <w:t xml:space="preserve"> 4.147,1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zęść projektowana – nadbudowa piętra</w:t>
        <w:tab/>
        <w:tab/>
        <w:t xml:space="preserve"> </w:t>
        <w:tab/>
        <w:t xml:space="preserve"> 2.335,8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zęść projektowana – łącznik komunikacyjny</w:t>
        <w:tab/>
        <w:tab/>
        <w:t xml:space="preserve">    388,3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-  część projektowana – szyb dźwigu szpitalnego</w:t>
        <w:tab/>
        <w:tab/>
        <w:t xml:space="preserve">    280,6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TextBody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wierzchnia zabudowana: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</w:rPr>
        <w:t>671,0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tym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budynek istniejący (nadbudowany):</w:t>
        <w:tab/>
        <w:tab/>
        <w:tab/>
        <w:t xml:space="preserve">   597,5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łącznik komunikacyjny:</w:t>
        <w:tab/>
        <w:tab/>
        <w:tab/>
        <w:tab/>
        <w:tab/>
        <w:t xml:space="preserve">     43,3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szyb dźwigu szpitalnego:</w:t>
        <w:tab/>
        <w:tab/>
        <w:tab/>
        <w:tab/>
        <w:tab/>
        <w:t xml:space="preserve">     30,2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3.  Powierzchnia netto pomieszczeń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</w:rPr>
        <w:t>1.675,16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>w tym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-  powierzchnia użytkowa</w:t>
        <w:tab/>
        <w:tab/>
        <w:tab/>
        <w:tab/>
        <w:t xml:space="preserve">           939,45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>-  powierzchnia ruchu</w:t>
        <w:tab/>
        <w:tab/>
        <w:tab/>
        <w:tab/>
        <w:tab/>
        <w:t xml:space="preserve">    </w:t>
        <w:tab/>
        <w:t>387,44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powierzchnia usługowa</w:t>
        <w:tab/>
        <w:tab/>
        <w:tab/>
        <w:tab/>
        <w:tab/>
        <w:t>348,27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Wymiary budynku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budynek istniejący (nadbudowany)</w:t>
        <w:tab/>
        <w:tab/>
        <w:tab/>
        <w:tab/>
        <w:t xml:space="preserve">     </w:t>
      </w:r>
      <w:r>
        <w:rPr>
          <w:rFonts w:cs="Arial" w:ascii="Arial" w:hAnsi="Arial"/>
          <w:b/>
          <w:sz w:val="22"/>
        </w:rPr>
        <w:t>39,30 x 14,60 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-  łącznik komunikacyjny</w:t>
        <w:tab/>
        <w:t xml:space="preserve">  </w:t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</w:rPr>
        <w:t>11,80 x 3,64 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-  szyb dźwigu szpitalnego</w:t>
        <w:tab/>
        <w:t xml:space="preserve">  </w:t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</w:rPr>
        <w:t>9,50 x 4,05 m</w:t>
      </w:r>
    </w:p>
    <w:p>
      <w:pPr>
        <w:pStyle w:val="Normal"/>
        <w:ind w:firstLine="708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-  wysokość budynku</w:t>
        <w:tab/>
        <w:t xml:space="preserve">        </w:t>
        <w:tab/>
        <w:t xml:space="preserve">       </w:t>
        <w:tab/>
        <w:tab/>
        <w:tab/>
        <w:t xml:space="preserve">  </w:t>
        <w:tab/>
        <w:tab/>
        <w:tab/>
        <w:t xml:space="preserve">         </w:t>
      </w:r>
      <w:r>
        <w:rPr>
          <w:rFonts w:cs="Arial" w:ascii="Arial" w:hAnsi="Arial"/>
          <w:b/>
          <w:sz w:val="22"/>
        </w:rPr>
        <w:t>9,10 m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6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budowlanych z obszaru objętego projektowanymi dobudowami oraz z fragmentów dziedzińców wewnętrznych przewidzianych na organizację placu budowy należy zdjąć istniejącą warstwę ziemi roślinnej (grubości ok. 0,3 m) i zmagazynować w bezpiecznym miejsc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związanych z realizacja obiektu należy zakończyć realizację projektowanej przekładki istniejącego przyłącza kanalizacji deszczowej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ace budowlane należy zorganizować w sposób zapewniający bezpieczną eksploatację istniejących obiektów Szpital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OWANIE REALIZACJI INWESTYCJI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uwagi na konieczność zapewnienia prawidłowego funkcjonowania całego Szpitala – nie ma możliwości pełnego wyłączenia budynku „B” z użytkowania na okres realizacji całej inwestycji. W związku z tym przewiduje się, że inwestycja będzie realizowana i przekazywana do użytkowania kolejnymi, następującymi bezpośrednio po sobie etapami, pozwalającymi na maksymalne skrócenie czasu wyłączenia z użytkowania poszczególnych zespołów funkcjonalnych.</w:t>
      </w:r>
    </w:p>
    <w:p>
      <w:pPr>
        <w:pStyle w:val="TextBody"/>
        <w:ind w:firstLine="426"/>
        <w:rPr/>
      </w:pPr>
      <w:r>
        <w:rPr>
          <w:rFonts w:cs="Arial" w:ascii="Arial" w:hAnsi="Arial"/>
          <w:sz w:val="22"/>
        </w:rPr>
        <w:t>Przewiduje się następujący cykl realizacji inwestycji (szczegółowe rozwiązania zostaną określone w poszczególnych opracowaniach branżowych)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nowych central gazów medycznych (próżnia i sprężone powietrze) z tymczasowym włączeniem ich do istniejącej instalacji rozdzielczej OIOM-u i Zespołu Operacyjnego. Demontaż istniejących urządzeń sprężonego powietrza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stanu surowego szybu dźwigu szpitalnego i łącznika komunikacyjnego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konstrukcji stalowej piętra, montaż i wykończenie połaci dachowej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ej połaci dachowej z płyt korytkowych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stanu surowego piętra (Zespół Operacyjny)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prac budowlano-wykończeniowych i instalacyjnych w zakresie Zespołu Operacyjnego, łącznika i szybu dźwigu szpitalnego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widacja istniejącego i uruchomienie nowego Zespołu Operacyjnego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prac budowlano-wykończeniowych i instalacyjnych w obrębie starego Zespołu Operacyjnego, uruchomienie pierwszej części nowego Oddziału Anestezjologii i Intensywnej Opieki Medycznej oraz Centrum Diagnostyki Endoskopowej.</w:t>
      </w:r>
    </w:p>
    <w:p>
      <w:pPr>
        <w:pStyle w:val="TextBody"/>
        <w:numPr>
          <w:ilvl w:val="0"/>
          <w:numId w:val="4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widacja starego OIOM-u, realizacja prac budowlano-wykończeniowych i instalacyjnych w zakresie pozostałej części nowego Oddziału Anestezjologii i Intensywnej Opieki Medy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KONSTRUKCYJNO-MATERIAŁOWE STANU SUR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Uwaga: określone w projekcie rodzaje konkretnych materiałów budowlanych służą pomocniczo do określenia ich wymaganych parametrów technicznych; należy je traktować jako rozwiązania przykładowe. Dopuszcza się stosowanie materiałów zamiennych – pod warunkiem posiadania przez nie co najmniej równoważnych parametrów. Stosowanie rozwiązań zamiennych wymaga akceptacji Inwestora i projektanta w ramach nadzoru autor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both"/>
        <w:rPr/>
      </w:pPr>
      <w:r>
        <w:rPr>
          <w:rFonts w:cs="Arial" w:ascii="Arial" w:hAnsi="Arial"/>
          <w:sz w:val="22"/>
          <w:u w:val="none"/>
        </w:rPr>
        <w:t xml:space="preserve">G.1.  </w:t>
      </w:r>
      <w:r>
        <w:rPr>
          <w:rFonts w:cs="Arial" w:ascii="Arial" w:hAnsi="Arial"/>
          <w:sz w:val="22"/>
        </w:rPr>
        <w:t>Łącznik komunikacyjny i szyb dźwigu szpital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y i płyty fundamentowe – żelbetowe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fundamentowe, ściany nośne, podciągi – żelbetowe o grubości 20, 24 i 30 cm wg projektu konstrukcji. W ścianach pozostawić przejścia instalacyjne zgodnie z opisem na rzutach i rysunkach konstrukcyjnych. </w:t>
      </w:r>
      <w:r>
        <w:rPr>
          <w:rFonts w:cs="Arial" w:ascii="Arial" w:hAnsi="Arial"/>
          <w:b/>
          <w:sz w:val="22"/>
          <w:szCs w:val="22"/>
        </w:rPr>
        <w:t>Uwaga: przejścia instalacyjne o średnicy do 15 cm będą realizowane jako przewierty – zgodnie z opisem projektów branżowych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Słupy nośne – żelbetowe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słonowe kondygnacji nadziemnych łącznika, oparte na płytach stropowych i podciągu – murowane z bloczków z autoklawizowanego betonu komórkowego odmiany „600”, o grubości 24 cm, na zaprawie cienkowarstwowej – wykonanie zgodnie z technologią producenta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proża okienne i drzwiowe w ścianach konstrukcyjnych – żelbetowe wg projektu konstrukcji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zymsy wieńczące – żelbetowe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yb dźwigu szpitalnego – żelbetowy o grubości 20 cm wg projektu konstrukcji. </w:t>
      </w:r>
      <w:r>
        <w:rPr>
          <w:rFonts w:cs="Arial" w:ascii="Arial" w:hAnsi="Arial"/>
          <w:b/>
          <w:sz w:val="22"/>
          <w:szCs w:val="22"/>
        </w:rPr>
        <w:t>Uwaga: przed wykonaniem szybu należy uzgodnić z producentem dźwigu wymiary i lokalizację otworów drzwiowych i wnęk na osadzenie belek montażowych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Płyty stropowe – żelbetowe o grubości 20 cm, wg projektu konstrukcji. W stropach należy pozostawić przejścia instalacyjne oraz otwór na szacht wentylacyjny zgodnie z opisem na rzutach odpowiednich kondygnacji i rysunkach konstrukcyjnych. </w:t>
      </w:r>
      <w:r>
        <w:rPr>
          <w:rFonts w:cs="Arial" w:ascii="Arial" w:hAnsi="Arial"/>
          <w:b/>
          <w:sz w:val="22"/>
          <w:szCs w:val="22"/>
        </w:rPr>
        <w:t>Uwaga: przejścia instalacyjne o średnicy do 10 cm będą realizowane jako przewierty – zgodnie z opisem projektów branżowy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kolankowe murowane z cegły pełnej o grubości 12 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both"/>
        <w:rPr/>
      </w:pPr>
      <w:r>
        <w:rPr>
          <w:rFonts w:cs="Arial" w:ascii="Arial" w:hAnsi="Arial"/>
          <w:sz w:val="22"/>
          <w:u w:val="none"/>
        </w:rPr>
        <w:t xml:space="preserve">G.2.  </w:t>
      </w:r>
      <w:r>
        <w:rPr>
          <w:rFonts w:cs="Arial" w:ascii="Arial" w:hAnsi="Arial"/>
          <w:sz w:val="22"/>
        </w:rPr>
        <w:t>Nadbudowa piętra nad częścią istnieją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kominy wentylacji grawitacyjnej nadmurować do projektowanego poziomu ponad projektowaną połacią dachową. Kanały wentylacyjne murowane z bloczków ceramicznych 19 x 19 cm z kanałem okrągłym Ø15 cm. Kominy obmurować w obrębie kondygnacji cegłą dziurawką o grubości 12 cm, a powyżej połaci dachowej cegłą pełną o grubości 12 cm. Czapki kominowe żelbetowe z betonu wodoszczelnego, o grubości        6 cm, ze spadkami poprzecznymi, wysunięte 6 cm poza obrys obmurówki komina. Zbrojone prętami Ø 8 mm w siatce o rozstawie 12 x 12 cm i po obwodzie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Główna konstrukcja nośna stalowa – wg projektu konstrukcji. Realizację konstrukcji należy prowadzić sukcesywnie poprzez gniazdowe odkrywanie istniejącej połaci dachowej w miejscach osadzenia słupów konstrukcyjnych i tymczasowe uszczelnienie jej po osadzeniu słupa. </w:t>
      </w:r>
      <w:r>
        <w:rPr>
          <w:rFonts w:cs="Arial" w:ascii="Arial" w:hAnsi="Arial"/>
          <w:b/>
          <w:sz w:val="22"/>
          <w:szCs w:val="22"/>
        </w:rPr>
        <w:t>Uwaga: ze względu na funkcjonowanie istniejącego bloku operacyjnego i OIOM-u prace te należy prowadzić w okresach suchych, w celu uniknięcia zalania pomieszczeń wodami opadowymi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konstrukcji stalowej należy zabezpieczyć antykorozyjnie wg opisu projektu konstrukcji oraz przeciwpożarowo do odporności ogniowej R 60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y ram obudowane płytami ogniochronnymi łączonymi na zszywki, zgodnie z postanowieniami odpowiedniej „Aprobaty technicznej ITB” (np. „KNAUF – Fireboard” gr. 20 mm, „PROMATECT – H” gr. 25 mm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gle ram oraz elementy stężające malowane zestawami farb pęczniejących ogniochronnych składających się warstwy gruntującej, podstawowej oraz nawierzchniowej, zgodnie z postanowieniami odpowiedniej „Aprobaty technicznej ITB” (np. „NULLFIRE S 605”, FLAME CONTROL No 173”, „PYRO-SAFE Flammoplast SP-A2”); grubość powłoki należy dobrać w zależności od wartości współczynnika U/A elementu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łać dachowa nad piętrem – blacha fałdowa na ramach stalowych wg projektu konstrukcji. Połać dachową należy zabezpieczyć od spodu poprzez wykonanie okładziny z płyty ognioodpornej w celu uzyskania odporności ogniowej REI 30, mocowanej bezpośrednio do blachy fałdowej – </w:t>
      </w:r>
      <w:r>
        <w:rPr>
          <w:rFonts w:cs="Arial" w:ascii="Arial" w:hAnsi="Arial"/>
          <w:sz w:val="22"/>
          <w:szCs w:val="22"/>
        </w:rPr>
        <w:t>zgodnie z postanowieniami odpowiedniej „Aprobaty technicznej ITB” (np. „KNAUF – Fireboard” gr. 15 mm, „PROMATECT – H” gr. 2 x 8 mm)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 wykonaniu ocieplenia i pokrycia projektowanej połaci dachowej istniejącą połać dachową z dachowych płyt korytkowych oraz wspierające je ścianki murowane i ścianki kolankowe należy rozebrać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kondygnacji murowane z bloczków z autoklawizowanego betonu komórkowego odmiany „600”, o grubości 24 cm (ściana szczytowa od strony budynku „D” o grubości 18 cm), na zaprawie cienkowarstwowej – wykonanie zgodnie z technologią producenta. Nadproża okienne w ścianach – wg projektu konstrukcji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działowe kondygnacji z płyt gipsowo-kartonowych: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ściany – za wyjątkiem pomieszczeń bloku operacyjnego wykończonych płytami mineralno-akrylowymi – obustronnie obłożone podwójna płytą gipsowo-kartonową zwykłą (dla pomieszczeń suchych), lub wodoodporną (dla pomieszczeń mokrych – węzłów sanitarnych, boksu mycia i dezynfekcji blatów operacyjnych) o grubości 2x1,25 cm;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bloku operacyjnego wykończonych płytami mineralno-akrylowymi okładzina z pojedynczej płyty gipsowo-kartonowej grubości 1,25 cm, jako podkład pod okładzinę wykańczającą;</w:t>
      </w:r>
    </w:p>
    <w:p>
      <w:pPr>
        <w:pStyle w:val="TextBody"/>
        <w:numPr>
          <w:ilvl w:val="0"/>
          <w:numId w:val="49"/>
        </w:numPr>
        <w:rPr/>
      </w:pPr>
      <w:r>
        <w:rPr>
          <w:rFonts w:cs="Arial" w:ascii="Arial" w:hAnsi="Arial"/>
          <w:sz w:val="22"/>
          <w:szCs w:val="22"/>
        </w:rPr>
        <w:t>konstrukcja nośna ścian z kształtowników stalowych o szerokości 100 mm, dla ścian o grubości 15 cm – pojedyncza, dla ścian poszerzonych do 30 cm – podwójna w rozstawie 5 cm;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 przewidzianych do montażu na ścianach urządzeń instalacyjnych (gniazda gazów medycznych, przybory sanitarne itp.) oraz wyposażenia technologicznego (zgodnie z projektem technologii medycznej) – w ścianach wykonać wzmocnienia w postaci montażu stelaży systemowych oraz dodatkowych profili nośnych stalowych;</w:t>
      </w:r>
    </w:p>
    <w:p>
      <w:pPr>
        <w:pStyle w:val="TextBody"/>
        <w:numPr>
          <w:ilvl w:val="0"/>
          <w:numId w:val="49"/>
        </w:numPr>
        <w:rPr/>
      </w:pPr>
      <w:r>
        <w:rPr>
          <w:rFonts w:cs="Arial" w:ascii="Arial" w:hAnsi="Arial"/>
          <w:sz w:val="22"/>
          <w:szCs w:val="22"/>
        </w:rPr>
        <w:t>wszystkie obrzeża otworów drzwiowych należy wzmacniać podwójnymi profilami nośnymi kotwionymi w posadzce (warstwie podkładowej) i mocowanymi do blachy fałdowej połaci dachowej;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w miejscach montażu automatycznych drzwi przesuwnych do sal operacyjnych i pomieszczeń przygotowawczych wzmacniać dodatkowymi profilami z rury stalowej prostokątnej 90x50x3 mm: pionowymi kotwionymi dołem i górą (3 sztuki: na obydwu krawędziach ościeży oraz przy końcowym profilu ościeżnicy naściennej) oraz profilem poziomym w nadprożu; szczegółową lokalizację wzmocnień uzgodnić z producentem drzwi;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ątrz ścian wykonać izolację akustyczną – płyty z wełny mineralnej o grubości    7 cm;</w:t>
      </w:r>
    </w:p>
    <w:p>
      <w:pPr>
        <w:pStyle w:val="TextBody"/>
        <w:numPr>
          <w:ilvl w:val="0"/>
          <w:numId w:val="49"/>
        </w:numPr>
        <w:rPr/>
      </w:pPr>
      <w:r>
        <w:rPr>
          <w:rFonts w:cs="Arial" w:ascii="Arial" w:hAnsi="Arial"/>
          <w:sz w:val="22"/>
          <w:szCs w:val="22"/>
        </w:rPr>
        <w:t>dla ścian poszerzonych do 30 cm izolację akustyczna mocować łącznikami z drutu do jednej z warstw konstrukcji stalowej;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trony pomieszczeń mokrych pod płytami gipsowo-kartonowymi wykonać paroizolację z folii PE grubości 0,2 mm zgrzewanej na zakład;</w:t>
      </w:r>
    </w:p>
    <w:p>
      <w:pPr>
        <w:pStyle w:val="TextBody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ełnym opłytowaniem ścian należy wykonać wszystkie instalacje prowadzone w grubości sciany.</w:t>
      </w:r>
    </w:p>
    <w:p>
      <w:pPr>
        <w:pStyle w:val="TextBody"/>
        <w:numPr>
          <w:ilvl w:val="0"/>
          <w:numId w:val="29"/>
        </w:numPr>
        <w:rPr/>
      </w:pPr>
      <w:r>
        <w:rPr>
          <w:rFonts w:cs="Arial" w:ascii="Arial" w:hAnsi="Arial"/>
          <w:sz w:val="22"/>
          <w:szCs w:val="22"/>
        </w:rPr>
        <w:t>Obudowy szachtów instalacyjnych – z płyt gipsowo-kartonowych grubości 2 x 1,25 cm, mocowanych na profilach stalowych s = 75 mm. Dla szachtów wodno-kanalizacyjnych stosować płyty wodoodporne. W szachtach instalacyjnych osadzić drzwiczki rewizyjne 14x20 cm na wysokości zawor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G.3. </w:t>
      </w:r>
      <w:r>
        <w:rPr>
          <w:rFonts w:cs="Arial" w:ascii="Arial" w:hAnsi="Arial"/>
          <w:sz w:val="22"/>
          <w:szCs w:val="22"/>
        </w:rPr>
        <w:t>Roboty budowlane w obrębie budynku istnieja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, zbędne urządzenia wentylacyjne w piwnicach oraz zewnętrzne zbiorniki sprężonego powietrza należy zdemontować – zgodnie z dyspozycjami w odpowiednich projektach branżowych. Fundamenty w/w urządzeń (na rysunkach oznaczone przekreśloną linią przerywaną) należy rozebrać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zagłębienia w posadzce, pozostałe po demontażu zbędnych urządzeń należy zasypać piaskiem zagęszczonym i wykonać w tych miejscach nowe warstwy posadzkowe.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mocnienia istniejącej konstrukcji nośnej parteru (ram żelbetowych i płyt stropowych) wykonać poprzez naklejenie wysokowytrzymałościowych taśm węglanowych – wg projektu konstrukcji.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Nowe otwory w ścianach konstrukcyjnych (na rysunkach oznaczone linią przerywaną i wykropkowane) – po wykonaniu nadproży z belek stalowych (wg projektu konstrukcyjnego) wyciąć mechanicznie w celu uzyskania gładkich krawędz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podparapetowe istniejących okien w miejscach projektowanych przejść komunikacyjnych wyciąć mechanicznie w celu uzyskania gładkich krawędz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ędne otwory okienne w ścianach konstrukcyjnych piwnic zamurować cegłą pełną na całą grubość ścian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ędne otwory okienne w ścianach konstrukcyjnych parteru zamurować bloczkami z betonu komórkowego na całą grubość ścian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ędne otwory drzwiowe w ścianach działowych zamurować cegłą dziurawką gr. 12 cm, łącząc ją na strzępia ze ścianą istniejącą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ędne fragmenty ścian działowych z cegły dziurawki (na rysunkach oznaczone linią przerywaną i wykropkowane) należy rozebrać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aszynowniach wentylacyjno-klimatyzacyjnych należy wykonać postumenty betonowe z betonu B-25 pod centrale wentylacyjne o wysokości 15 cm. Zbrojenie postumentów siatką z prętów Ø 8 mm co 15 cm – górą i dołem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ściany działowe w obrębie piwnic murowane z cegły dziurawki gr. 12 cm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ściany działowe w obrębie parteru – z płyt gipsowo-kartonowych, zgodnie z opisem w części dotyczącej nadbudowy.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instalacji wszystkie przejścia instalacyjne przez płyty stropowe należy zabetonować, wykonując zabezpieczenia przeciwpożarowe instalacji – zgodnie z wytycznymi w projektach branż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przeciwwilgociowe i przeciwwod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poziome pod ławami i płytami fundamentowymi – izolacja pozioma 1x folia izolacyjna PE grubości 0,5 mm zgrzewana na zakład na podkładzie betonowym; izolację połączyć z izolacją pionową fundamentów i ścian fundamentow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a żelbetowych powierzchni pionowych stykających się z gruntem oraz górnych powierzchni fundamentów – dwukrotne smarowanie bitumiczną masą uszczelniającą do izolacji przyziemi i fundamentów, na podkładzie gruntujący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piwnic z izolacją termiczną – bezpośrednio na ścianie wykonać izolację z jednoskładnikowej bitumicznej masy uszczelniającej do izolacji przyziemi i fundamentów, na podkładzie gruntującym; na izolacji termicznej – folia profilowana gr. 0,6 mm, wysokość profili 8 mm, jako warstwa drenująca;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na ścianach zewnętrznych piwnic budynku istniejącego należy wykonać pionową izolację do poziomu posadowienia fundamentów. W tym celu należy ściany odsłonić i oczyścić, a następnie wyrównać szpachlą mineralną. Od poziomu ok. 1,0 m powyżej poziomu posadowienia fundamentów ścianę należy odsłaniać i izolować odcinka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a przeciwwodna posadzek z odwodnieniem w pomieszczeniach sanitarnych, pomieszczeniach mycia i dezynfekcji i w brudownikach – 1x folia izolacyjna PE gr. 0,5 mm zgrzewana na zakład, kładziona na styropian, wywinięta na ścianę na wysokość 10 cm ponad posadzkę; dodatkowo należy zastosować dwukrotne smarowanie gładzi cementowej płynną folią uszczelniającą pod płytkami posadzkowym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a zabezpieczająca przed przeniknięciem wilgoci technologicznej do warstwy podsypki keramzytowej na stropie parteru – 1x folia izolacyjna PE gr. 0,5 mm zgrzewana na zakład, wywinięta na ścianę do górnego poziomu gładzi cementowej (warstwy konstrukcyjnej posadzk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krycie dachów – pokrycie papowe na podkładzie izolacji termicznej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arstwa dolna – papa podkładowa na osnowie poliestrowo-szklanej, grubość min. 3,5 mm, klejona do izolacji termicznej oraz dodatkowo mocowana mechanicznie do warstwy konstrukcyjnej i zgrzewana na zakład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arstwa górna – papa wierzchniego krycia na osnowie poliestrowo-szklanej, grubość min. 5 mm, z posypką mineralną w kolorze szarym, zgrzewan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oizolacja w ścianach działowych gipsowo-kartonowych – od strony pomieszczeń mokrych 1x folia PE gr. 0,2 mm zgrzewana na zakład, zwisająca luzem pod płytą gipsowo-kartonow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aroizolacja stropu nad ostatnią kondygnacją – 1x folia PE gr. 0,2 mm, zgrzewana na zakład, pod warstwą izolacji termicznej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termiczne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słonowe zewnętrzne ocieplone styropianem twardym samogasnącym 10 cm, metodą lekką, klejową; sposób mocowania, wzmocnienia krawędzi i inne detale konstrukcyjne – wg rozwiązań katalogowych producenta systemu;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piwnic ocieplone płytami z polistyrenu ekstradowanego do stosowania w styczności z gruntem, gr. 8 cm;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y nawiewne i wywiewne klimatyzacji prowadzone po elewacji zewnętrznej ocieplone płytami z wełny mineralnej grubości 10 cm;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odach ocieplony płytami dachowymi z wełny mineralnej twardej grubości 18 cm;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iny dylatacyjne pomiędzy budynkiem i projektowanymi łącznikami wypełnić styropianem gr. 2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Izolacje akustyczne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opach międzypiętrowych – styropian twardy FS-30 gr. 3-6 cm (wg opisu na przekrojach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strop nad pomieszczeniami technicznymi wentylatorni – wełna mineralna miękka grubosci 5 cm, osłonięta płyta gipsowo-kartonową gr. 1,25 cm na ruszcie stalowym; płyty mocować do rusztu na podkładkach z pasów filcowych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ściankach gipsowo-kartonowych – wełna mineralna gr. 7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BOTY WYKOŃCZENIOWE WEWNĘTRZN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Uwaga: wszystkie materiały wykorzystane do wykończenia wnętrz muszą posiadać aktualne dopuszczenia do stosowania w obiektach Służby Zdrow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9"/>
        <w:keepNext w:val="true"/>
        <w:numPr>
          <w:ilvl w:val="0"/>
          <w:numId w:val="43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Posadzk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należy wykonywać zgodnie z poniższymi uwagami oraz opisami na rzutach i przekrojach. Wszystkie posadzki należy wykonywać jako pływające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osadzki w obrębie piwnic i parteru należy zdjąć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 projektowanych posadzek z instalacją odwadniającą w pomieszczeniach parteru – istniejące warstwy posadzek należy skuć do górnej warstwy istniejącej płyty stropowej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sadzek z kratką odwadniającą należy wykonać spadki kopertowe 0,5% na odległości 1,0 m wokół kratki (w pomieszczeniach technicznych w piwnicy 1,5 m wokół kratki).</w:t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</w:rPr>
        <w:t>Przy posadzkach wykonać cokoliki na wysokość 10 cm z tego samego materiału. Dla cokolików z wywiniętego PCV w narożnikach należy stosować podkładki wyokrąglające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ę posadzek należy uzgodnić w ramach nadzoru autorskiego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równania poziomów posadzki do poziomu podniesionej płyty stropowej nad istniejącymi salami operacyjnymi – na istniejących kanałowych płytach stropowych należy wykonać zasypkę keramzytową o grubości 28 cm.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mieszczenia piwnic, pomieszczenia mycia i dezynfekcji (w tym dla blatów operacyjnych), brudowniki, śluzy, pomieszczenie „Pro Morte”, pomieszczenia sanitarne i gospodarcze </w:t>
      </w:r>
      <w:r>
        <w:rPr>
          <w:rFonts w:cs="Arial" w:ascii="Arial" w:hAnsi="Arial"/>
          <w:sz w:val="22"/>
          <w:szCs w:val="22"/>
        </w:rPr>
        <w:t>– płytki ceramiczne „gres”, klejone do podłoża klejem elastycznym; spoiny nienasiąkliwe, odporne na działanie środków dezynfekcyjnych.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le operacyjne (wraz z pomieszczeniami przygotowawczymi pacjentów i lekarzy), aneks pooperacyjny, sale OIOM i dyżurka pielęgniarska – homogeniczna wykładzina antyelektrostatyczna (przewodząca) PCV – rulon, bezkierunkowa, grupa ścieralności P, ze spodem pokrytym włóknami grafitowymi; klejona do podłoża na klej akrylowy do wykładzin podłogowych, z instalacja uziemiającą w postaci taśm miedzianych wokół pomieszczenia, klejonych na klej przewodzący do spodniej warstwy wykładziny. </w:t>
      </w:r>
      <w:r>
        <w:rPr>
          <w:rFonts w:cs="Arial" w:ascii="Arial" w:hAnsi="Arial"/>
          <w:b/>
          <w:sz w:val="22"/>
          <w:szCs w:val="22"/>
        </w:rPr>
        <w:t>W trakcie montażu należy ściśle kierować się wytycznymi technologicznymi producenta.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pomieszczenia – wykładzina homogeniczna PCV (rulon), bezkierunkowa, grupa ścieralności P, klejona do podłoża na klej akrylowy. 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w śluzach pacjentów na blok operacyjny (wjazdowej i wyjazdowej) należy zróżnicować kolorystycznie strefę dla wózków zewnętrznych i dla blatów operacyjnych, odgraniczając je linią w kolorze czerwonym o szerokości 10 c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iwnicach części istniejącej dokonać przeglądu tynków istniejących i uzupełnić ewentualne ubytki tynkiem cementowo-wapiennym kat. 3.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arterze części istniejącej dokonać przeglądu tynków istniejących (na ścianach oraz sufitach nie przewidzianych do zasłonięcia sufitami podwieszonymi) i uzupełnić ewentualne ubytki tynkiem cementowo-wapiennym kat. 3, a następnie wykończyć je przecierką gipsową.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</w:rPr>
        <w:t>Ściany żelbetowe i nowe murowane (za wyjątkiem części przewidzianych do położenia okładzin ceramicznych) – tynk gipsowy grubości 0,5 cm.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</w:rPr>
        <w:t>Na ścianach z płyt gipsowo-kartonowych wykonać szpachlowanie gipsowe spoin pomiędzy płytami (za wyjątkiem ścian przewidzianych do obłożenia płytami mineralno-akrylowymi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rożnikach wypukłych ścian stosować metalowe listwy wzmacniające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W pom. sanitarnych i w pomieszczeniach mycia i dezynfekcji wykonać impregnację przeciwwilgociową tynków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śc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użyte do wykończenia ścian (za wyjątkiem pomieszczeń technicznych) powinny wykazywać odporność na zmywanie i działanie środków dezynfekcyjnych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ę ścian należy uzgodnić w ramach nadzoru autor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1</w:t>
      </w:r>
      <w:r>
        <w:rPr>
          <w:rFonts w:cs="Arial" w:ascii="Arial" w:hAnsi="Arial"/>
          <w:sz w:val="22"/>
          <w:szCs w:val="22"/>
        </w:rPr>
        <w:t xml:space="preserve"> – Sale operacyjne (wraz z pomieszczeniami przygotowawczymi lekarzy i pacjentów) – na całej wysokości pomieszczenia okładzina z płyt mineralno-akrylowych o grubości 6 mm, kładzionych na płyty gipsowo-kartonowe za pośrednictwem podkładek dystansowych z pasków płyty mineralno-akrylowej 50x6 mm:</w:t>
      </w:r>
    </w:p>
    <w:p>
      <w:pPr>
        <w:pStyle w:val="TextBody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narożniki (wklęsłe i wypukłe) należy wyokrąglić;</w:t>
      </w:r>
    </w:p>
    <w:p>
      <w:pPr>
        <w:pStyle w:val="TextBody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ęści cokołowej ścian należy wykonać frezowanie na wysokość 10cm o grubości wykładziny podłogowej;</w:t>
      </w:r>
    </w:p>
    <w:p>
      <w:pPr>
        <w:pStyle w:val="TextBody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ścianach sal operacyjnych należy przewidzieć wnęki na osadzenie negatoskopów, szafek na nici operacyjne i zegary elektroniczne. 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2</w:t>
      </w:r>
      <w:r>
        <w:rPr>
          <w:rFonts w:cs="Arial" w:ascii="Arial" w:hAnsi="Arial"/>
          <w:sz w:val="22"/>
          <w:szCs w:val="22"/>
        </w:rPr>
        <w:t xml:space="preserve"> – Aneks pooperacyjny, sale OIOM – na całej wysokości pomieszczenia elastopolimerowa powłoka malarska, odporna na działanie środków dezynfekcyjnych.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3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</w:rPr>
        <w:t xml:space="preserve">Pomieszczenia mycia i dezynfekcji (w tym śluzy wejściowe do pomieszczeń), pomieszczenie sterylizatorni i instrumentarium </w:t>
      </w:r>
      <w:r>
        <w:rPr>
          <w:rFonts w:cs="Arial" w:ascii="Arial" w:hAnsi="Arial"/>
          <w:sz w:val="22"/>
          <w:szCs w:val="22"/>
        </w:rPr>
        <w:t xml:space="preserve">– okładzina z płytek ceramicznych na całą wysokość pomieszczenia klejona, spoiny nienasiąkliwe, odporne na działanie środków dezynfekcyjnych. Wykończenie krawędzi wypukłych okładzin z wyokrąglonych listew PCV (ćwierćwałek). 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4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</w:rPr>
        <w:t xml:space="preserve">Pomieszczenia sanitarno-higieniczne i gospodarcze, boks dezynfekcji wózków, kuchenka oddziałowa, gabinety endoskopowe, pomieszczenie myjki endoskopów, pomieszczenie „Pro Morte”, brudownik ze śluzą – wykończenie jak dla punktu 3, z okładzinami do wysokości 2,05 m. </w:t>
      </w:r>
      <w:r>
        <w:rPr>
          <w:rFonts w:cs="Arial" w:ascii="Arial" w:hAnsi="Arial"/>
          <w:sz w:val="22"/>
          <w:szCs w:val="22"/>
        </w:rPr>
        <w:t xml:space="preserve">Powyżej okładzin ceramicznych, </w:t>
      </w:r>
      <w:r>
        <w:rPr>
          <w:rFonts w:cs="Arial" w:ascii="Arial" w:hAnsi="Arial"/>
          <w:sz w:val="22"/>
        </w:rPr>
        <w:t>w tym również sufity (w pomieszczeniach bez sufitów podwieszonych) – malowanie farbami na bazie żywic akrylowo-kopolimerowych.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5</w:t>
      </w:r>
      <w:r>
        <w:rPr>
          <w:rFonts w:cs="Arial" w:ascii="Arial" w:hAnsi="Arial"/>
          <w:sz w:val="22"/>
          <w:szCs w:val="22"/>
        </w:rPr>
        <w:t xml:space="preserve"> – Pomieszczenia techniczne – malowanie ścian i sufitów farbami akrylowymi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w 6 </w:t>
      </w:r>
      <w:r>
        <w:rPr>
          <w:rFonts w:cs="Arial" w:ascii="Arial" w:hAnsi="Arial"/>
          <w:sz w:val="22"/>
          <w:szCs w:val="22"/>
        </w:rPr>
        <w:t xml:space="preserve">– Korytarze komunikacyjne i poczekalnie, śluzy bloku operacyjnego i OIOM – na ścianach lamperie do wysokości 1,60 m malowane </w:t>
      </w:r>
      <w:r>
        <w:rPr>
          <w:rFonts w:cs="Arial" w:ascii="Arial" w:hAnsi="Arial"/>
          <w:sz w:val="22"/>
        </w:rPr>
        <w:t xml:space="preserve">farbami na bazie żywic akrylowo-kopolimerowych. Powyżej lamperii – </w:t>
      </w:r>
      <w:r>
        <w:rPr>
          <w:rFonts w:cs="Arial" w:ascii="Arial" w:hAnsi="Arial"/>
          <w:sz w:val="22"/>
          <w:szCs w:val="22"/>
        </w:rPr>
        <w:t>malowanie ścian i sufitów farbami akrylowym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Uwaga: w śluzach pacjentów (wjazdowej i wyjazdowej na bloku operacyjnym) należy zróżnicować kolorystycznie strefę dla wózków zewnętrznych i dla blatów operacyjnych – w nawiązaniu do analogicznego rozróżnienia stref na posadzce pomieszczenia.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7</w:t>
      </w:r>
      <w:r>
        <w:rPr>
          <w:rFonts w:cs="Arial" w:ascii="Arial" w:hAnsi="Arial"/>
          <w:sz w:val="22"/>
          <w:szCs w:val="22"/>
        </w:rPr>
        <w:t xml:space="preserve"> – Pozostałe pomieszczenia – na ścianach lamperie do wysokości 2,05 m malowane </w:t>
      </w:r>
      <w:r>
        <w:rPr>
          <w:rFonts w:cs="Arial" w:ascii="Arial" w:hAnsi="Arial"/>
          <w:sz w:val="22"/>
        </w:rPr>
        <w:t xml:space="preserve">farbami na bazie żywic akrylowo-kopolimerowych. Powyżej lamperii – </w:t>
      </w:r>
      <w:r>
        <w:rPr>
          <w:rFonts w:cs="Arial" w:ascii="Arial" w:hAnsi="Arial"/>
          <w:sz w:val="22"/>
          <w:szCs w:val="22"/>
        </w:rPr>
        <w:t>malowanie ścian i sufitów farbami akrylowymi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b/>
          <w:sz w:val="22"/>
          <w:szCs w:val="22"/>
        </w:rPr>
        <w:t>Sw 8</w:t>
      </w:r>
      <w:r>
        <w:rPr>
          <w:rFonts w:cs="Arial" w:ascii="Arial" w:hAnsi="Arial"/>
          <w:sz w:val="22"/>
          <w:szCs w:val="22"/>
        </w:rPr>
        <w:t xml:space="preserve"> – Wokół przyborów sanitarnych w pomieszczeniach bez okładzin ceramicznych wykonać fartuchy z płytek do wysokości 1,60 m sięgające 60 cm na boki poza obrys przybor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y podwieszone i obudow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stosowania sufitów podwieszonych w poszczególnych pomieszczeniach (wraz z określeniem wymaganej wysokości netto pomieszczenia) został określony w wykazie pomieszczeń. W miejscach występowania kolizji z instalacjami prowadzonymi pod stropem dopuszcza się lokalne obniżenia stropu podwieszonego, jednak nie więcej, niż:</w:t>
      </w:r>
    </w:p>
    <w:p>
      <w:pPr>
        <w:pStyle w:val="TextBody"/>
        <w:numPr>
          <w:ilvl w:val="0"/>
          <w:numId w:val="42"/>
        </w:numPr>
        <w:rPr/>
      </w:pPr>
      <w:r>
        <w:rPr>
          <w:rFonts w:cs="Arial" w:ascii="Arial" w:hAnsi="Arial"/>
          <w:sz w:val="22"/>
          <w:szCs w:val="22"/>
        </w:rPr>
        <w:t>dla pomieszczeń o wysokości wymaganej 3,00 m – do 2,50 m;</w:t>
      </w:r>
    </w:p>
    <w:p>
      <w:pPr>
        <w:pStyle w:val="TextBody"/>
        <w:numPr>
          <w:ilvl w:val="0"/>
          <w:numId w:val="42"/>
        </w:numPr>
        <w:rPr/>
      </w:pPr>
      <w:r>
        <w:rPr>
          <w:rFonts w:cs="Arial" w:ascii="Arial" w:hAnsi="Arial"/>
          <w:sz w:val="22"/>
          <w:szCs w:val="22"/>
        </w:rPr>
        <w:t>dla pomieszczeń o wysokości wymaganej 2,50 m – do 2,20 m;</w:t>
      </w:r>
    </w:p>
    <w:p>
      <w:pPr>
        <w:pStyle w:val="TextBody"/>
        <w:numPr>
          <w:ilvl w:val="0"/>
          <w:numId w:val="42"/>
        </w:numPr>
        <w:rPr/>
      </w:pPr>
      <w:r>
        <w:rPr>
          <w:rFonts w:cs="Arial" w:ascii="Arial" w:hAnsi="Arial"/>
          <w:sz w:val="22"/>
          <w:szCs w:val="22"/>
        </w:rPr>
        <w:t>dla ciągów komunikacyjnych – do 2,20 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mieszczeniach o najwyższych wymaganiach sanitarnych: sale operacyjne, pomieszczenia przygotowania lekarzy i pacjentów – sufity kasetonowe ze sprasowanej wełny mineralnej </w:t>
      </w:r>
      <w:r>
        <w:rPr>
          <w:rFonts w:cs="Arial" w:ascii="Arial" w:hAnsi="Arial"/>
          <w:b/>
          <w:sz w:val="22"/>
          <w:szCs w:val="22"/>
        </w:rPr>
        <w:t>z pokryciem aluminiowym</w:t>
      </w:r>
      <w:r>
        <w:rPr>
          <w:rFonts w:cs="Arial" w:ascii="Arial" w:hAnsi="Arial"/>
          <w:sz w:val="22"/>
          <w:szCs w:val="22"/>
        </w:rPr>
        <w:t>, nieigłowane, wymiar modularny kasetonów 60x60 cm. Obrzeża płyt – proste, konstrukcja widoczna. Na profilach nośnych należy stosować trwale elastyczne taśmy uszczelniające z wypełnieniem spoin krawędziowych silikonem. Płyty mocować do profili nośnych sprężyną dociskową. Należy zwrócić szczególną uwagę na uszczelnienie sufitów po obwodzie pomieszczenia, wokół opraw oświetleniowych oraz wokół urządzeń wbudowanych w sufit.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>Pomieszczenia mycia i dezynfekcji (wraz ze śluzami), sterylizacja podręczna, aneks pooperacyjny, sale OIOM – sufity kasetonowe ze sprasowanej wełny mineralnej o gładkiej powierzchni (nieigłowane), wymiar modularny kasetonów 60x60 cm. Obrzeża płyt – proste, konstrukcja widoczna. Na profilach nośnych należy stosować trwale elastyczne taśmy uszczelniające z wypełnieniem spoin krawędziowych silikonem. Płyty mocować do profili nośnych sprężyną dociskową. Należy zwrócić szczególną uwagę na uszczelnienie sufitów po obwodzie pomieszczenia i wokół opraw oświetleniowych.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sufity kasetonowe – płyty gładkie, nieigłowane, wymiar modularny kasetonów 60x60 cm. Obrzeża płyt – proste, konstrukcja widoczna.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>W bezokiennych pomieszczeniach pomocniczych i sanitarnych wykonać stropy podwieszone z płyty gipsowo-kartonowej wodoodpornej gr. 1,25 cm na stelażu z profili stalowych.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>Półki i ścianki instalacyjne w pomieszczeniach sanitarnych (stelaże do zawieszenia misek ustępowych i umywalek) obudować płytą gipsowo-kartonową wodoodporną gr. 2x1,25 cm na stelażu z profili stalowych.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>Instalacje nie prowadzone w bruzdach ściennych i poza obrysem sufitów podwieszonych (w tym kanały wentylacji i klimatyzacji) należy obudować płytą gipsowo-kartonową gr. 1,25 cm na stelażu stalowym.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e i pionowe kanały wentylacyjne przechodzące przez strefy pożarowe przez nie nieobsługiwane, a nie odcięte na granicy strefy klapą przeciwpożarową – obłożyć wełną mineralną gr. 5 cm i obudować ognioodporną płytą gipsową, laminowaną obustronnie włóknem szklanym gr. 25 mm (wymagana odporność ogniowa – EI 60).</w:t>
      </w:r>
    </w:p>
    <w:p>
      <w:pPr>
        <w:pStyle w:val="TextBody"/>
        <w:numPr>
          <w:ilvl w:val="0"/>
          <w:numId w:val="32"/>
        </w:numPr>
        <w:rPr/>
      </w:pPr>
      <w:r>
        <w:rPr>
          <w:rFonts w:cs="Arial" w:ascii="Arial" w:hAnsi="Arial"/>
          <w:sz w:val="22"/>
          <w:szCs w:val="22"/>
        </w:rPr>
        <w:t xml:space="preserve">Szyb małego dźwigu towarowego obudowany jednostronnie, dwuwarstwowo płytami gipsowymi laminowanymi obustronnie włóknem szklanym, ognioodpornymi 2x20 mm na stelażu z profili stalowych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BOTY WYKOŃCZENIOWE ZEWNĘTRZN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elew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1"/>
        </w:numPr>
        <w:rPr/>
      </w:pPr>
      <w:r>
        <w:rPr>
          <w:rFonts w:cs="Arial" w:ascii="Arial" w:hAnsi="Arial"/>
          <w:sz w:val="22"/>
          <w:szCs w:val="22"/>
        </w:rPr>
        <w:t>Elewacje ocieplone metodą lekką, tynkowane tynkiem strukturalnym polimerowo-mineralnym, malowanym farbami elewacyjnymi silikonowymi – kolorystyka zgodnie z opisem na rysunkach elewacj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tyropian klejony do podłoża klejem – zgodnie z rozwiązaniem zastosowanego systemu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tka z włókna szklanego szpachlowana kleje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tynkowanie elewacji tynkiem polimerowo-mineralnym (barwionym w masie), kolor pastelowej żółci – uzgodnić w ramach nadzoru autorskieg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kończenie elewacji poprzez malowanie jednokrotne farbą silikonową, kolor jak wyżej.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zęść cokołowa budynku – na siatce z włókna szklanego wykonać tynk podkładowy, warstwa wykończeniowa z płytek ceramicznych „gres” 30 x 30 cm w kolorze zielonym – kolor uzgodnić w ramach nadzoru autorskiego.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lewacje nadbudowanego piętra budynku oraz obudowy kanałów wentylacyjnych prowadzonych po elewacji – </w:t>
      </w:r>
      <w:r>
        <w:rPr>
          <w:rFonts w:cs="Arial" w:ascii="Arial" w:hAnsi="Arial"/>
          <w:sz w:val="22"/>
          <w:szCs w:val="22"/>
        </w:rPr>
        <w:t>okładziny z paneli aluminiowych o szerokości 45 cm, w kolorze naturalnego aluminium wg rozwiązań systemowych, mocowane na profilach nośnych stalowych.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ionowe płyty gzymsowe – z płyt warstwowych mocowanych ram konstrukcji głównej za pośrednictwem ceownika stalowego, wypełnionych wełną mineralną o grubości 15 cm. Okładzina zewnętrzna z blachy mikroprofilowanej malowanej proszkowo, w kolorze </w:t>
      </w:r>
      <w:r>
        <w:rPr>
          <w:rFonts w:cs="Arial" w:ascii="Arial" w:hAnsi="Arial"/>
          <w:sz w:val="22"/>
          <w:szCs w:val="22"/>
        </w:rPr>
        <w:t>zielonym RAL 6002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ufitki okapów dachowych – systemowy sufit listwowy – aluminiowe listwy z cofniętą, zamkniętą fugą, o szerokości 300 mm na systemowych dźwigarach podwieszonych. Listwy ustawione prostopadle do elewacji.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ślusarki wykończeniowej malowane lakierem proszkowym w kolorze zielonym RAL 6002.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dach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y kryte papą termozgrzewalną (określoną w rozdziale „Izolacje”), wywiniętą na ścianki kolankowe na całej wysokości (wraz z górną powierzchnią poziomą) oraz na kominy na wysokość min. 30 cm. Wywinięcia zabezpieczyć systemowymi listwami profilowymi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bki blacharskie wykonywać z blachy cynkowo-tytanowej grubości 0,55 mm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Kominki wentylacji grawitacyjnej obsługujące pomieszczenia na piętrze wykonać z rury  stalowej dwupłaszczowej izolowanej Ø 150/250 mm, z osłoną zabezpieczającą przed opadami atmosferycznymi i dostępem ptaków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loty boczne murowanych kominów wentylacyjnych zabezpieczyć  przed dostępem ptaków osłonami z siatki stalowej ocynkowanej (plecionej) o oczkach 3 x 3 cm, w ramce z płaskownika ocynkowanego 20/3 mm, mocowanej na kołki rozporo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ewnętrzne rynny i rury spustowe z blachy cynkowo-tytanowej grubości 0,55 mm</w:t>
        <w:tab/>
        <w:t>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wsporcza dla agregatu chłodniczego – stalowa, wg projektu konstrukcj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Y WYKOŃCZENIOW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3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okna piwnic i parteru należy zdemontować – za wyjątkiem okien pomieszczeń nr 0.03, 0.05, 0.06, 0.07, 0.28 – opisanych na rzucie parteru symbolem „ISTN”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nr 0.24, 0.26, 0.27, 0.29 oraz w aneksie gabinetu lekarskiego (parter bud. „D”) i pokoju administracyjnego (piętro bud. „D”) należy zamontować okna istniejące wymontowane z innych pomieszczeń, zgodnie z dyspozycjami na rzucie parteru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wentylowanych grawitacyjnie, nie posiadających kratek nawiewnych w dolnej partii drzwi – należy w oknach istniejących zamontować nawiewniki szczelinowe, zgodnie z dyspozycjami poniżej. Dotyczy to pomieszczeń nr 0.07 (2 okna), 0.24, 0.26, 0.28, 0.29 oraz w aneksie gabinetu lekarskiego (parter bud. „D”) i pokoju administracyjnego (piętro bud. „D”)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u nr 0.03 należy zdemontować istniejącą kratę okienną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 projektowane należy wykonać zgodnie z poniższymi dyspozycjam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e okienne PCV w kolorze białym. Podziały poziome okien należy dostosować do podziałów okien istniejących.</w:t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cieżnice okien dla pomieszczeń wentylowanych grawitacyjnie należy wyposażyć w nawiewniki szczelinowe montowane w nadprożu ościeżnicy – zgodne z normą            PN-83/B-03430/Az3:3000 p. 2.1.5. Nawiewniki powinny posiadać możliwość regulacji z poziomu podłogi (np. sznureczki z obciążnikami)</w:t>
      </w:r>
    </w:p>
    <w:p>
      <w:pPr>
        <w:pStyle w:val="TextBody"/>
        <w:numPr>
          <w:ilvl w:val="0"/>
          <w:numId w:val="39"/>
        </w:numPr>
        <w:rPr/>
      </w:pPr>
      <w:r>
        <w:rPr>
          <w:rFonts w:cs="Arial" w:ascii="Arial" w:hAnsi="Arial"/>
          <w:sz w:val="22"/>
          <w:szCs w:val="22"/>
        </w:rPr>
        <w:t>Okucia okien – obwiedniowe, z wielopunktowym ryglowanie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kien jednopoziomowych oraz dolnych kwater okien dwupoziomowych – uchylno-rozwierane (za wyjątkiem okien pomieszczeń klimatyzowanych, ze skrzydłami okiennymi otwieranymi wyłącznie dla celów konserwacyjnych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kien pomieszczeń pomocniczych i górnych kwater okien dwupoziomowych – uchylne z otwieraczem dźwigniowym dostępnym z poziomu podłogi oraz nastawnym ogranicznikiem szerokości uchylenia okn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krzydła otwierane (za wyjątkiem okien ze skrzydłami okiennymi otwieranymi wyłącznie dla celów konserwacyjnych) powinny posiadać możliwość regulowania stopnia otwarcia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lenie okien zewnętrznych szybą zespoloną – 2x szyba „float” gr. 6 mm (6-12-6 mm). Szklenie wewnętrznych okien podawczych 1x szyba „float” gr. 6 mm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  <w:sz w:val="22"/>
          <w:szCs w:val="22"/>
        </w:rPr>
        <w:t>Wymagany współczynnik przenikania ciepła k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1,7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 (średnia dla okna w obrysie ościeży)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pety wewnętrzne z płyt laminatowych białe, o wysięgu 3 cm poza wewnętrzne lico ścianki podokiennej (za wyjątkiem pomieszczeń z okładziną ceramiczną ścian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  <w:sz w:val="22"/>
          <w:szCs w:val="22"/>
        </w:rPr>
        <w:t>Parapety zewnętrzne aluminiowe w kolorze białym – wg systemu dostawcy oki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a: szczegółowe wyposażenie okien zgodnie z uwagami na rysunku zestawczym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drzwi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wewnątrzlokalowe ze skrzydłem drzwiowym przylgowym, w kolorze białym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2"/>
          <w:szCs w:val="22"/>
        </w:rPr>
        <w:t>Drzwi o odporności ogniowej EI 30 oraz dymoszczelne – wyposażone w samozamykacze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2"/>
          <w:szCs w:val="22"/>
        </w:rPr>
        <w:t>Przeszklenia drzwi ze szkła ornamentowego hartowan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dła drzwi do pomieszczeń o dużym natężeniu ruchu łóżek szpitalnych i wózków transportowych zabezpieczyć przed uszkodzeniami poprzez dwustronnie zamocowaną taśmę akrylowo-winylową o szerokości 20 cm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cieżnice regulowane z płyty MDF, dla drzwi dymoszczelnych i o wymaganej odporności ogniowej – ościeżnice blokowe z drewna lit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rzwi należy montować w sposób umożliwiający ich wyłożenie na ścianę (kąt otwarcia większy niż 9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) – w celu zapewnienia minimalnej wymaganej szerokości drogi ewakuacyjnej na korytarzach po ich otwarciu. W posadzce należy stosować odbojniki zabezpieczające przed uderzeniem klamki o ścianę, usytuowane poza obrysem głównej przestrzeni komunikacyjnej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esuwne do pomieszczeń bezprzylgowe. Układ jezdny drzwi powinien zapewniać możliwość jego łatwej dezynfekcj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szczegółowe wyposażenie drzwi zgodnie z uwagami na rysunku zestawczy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esuwne do sal operacyjnych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zespołów sal operacyjnych (wjazd i wyjazd z pomieszczenia przygotowania pacjentów) należy stosować drzwi przesuwane automatyczne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o skrzydła drzwi z rdzenia pokrytego obustronnie laminatem w kolorze białym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22"/>
          <w:szCs w:val="22"/>
        </w:rPr>
        <w:t>Uruchamianie drzwi podwójne – przyciskami sterowniczymi, lub ręcznie poprzez popchnięcie uchwytu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automatyce drzwi należy przewidzieć systemy zabezpieczające przed przypadkowym przytrzaśnięciem osoby przechodzącej przez skrzydło drzwiowe. Napęd drzwi należy podłączyć do instalacji SAP, zapewniającej odblokowanie i samoczynne otwarcie drzwi w przypadku zaniku napięcia w sieci. </w:t>
      </w:r>
      <w:r>
        <w:rPr>
          <w:rFonts w:cs="Arial" w:ascii="Arial" w:hAnsi="Arial"/>
          <w:b/>
          <w:sz w:val="22"/>
          <w:szCs w:val="22"/>
        </w:rPr>
        <w:t>W powyższym przypadku należy przewidzieć opóźnienie zadziałania systemu – uniemożliwiające natychmiastowe otwarcie wszystkich drzwi w trakcie trwania operacji, przed uruchomieniem awaryjnych systemów zasil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a: szczegółowe wyposażenie drzwi zgodnie z uwagami na rysunku zestawczym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działowe kabin sanitar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ścianek 2,10 m, prześwit dolny 0,15 m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z płyt laminatowych grubości 10 mm (kolorystyka laminatu wg uzgodnień na etapie nadzoru autorskiego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ucia ścianek aluminiowe malowane lakierem proszkowym, podpory regulowane mosiężne – lakierow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lowa ślusarka drzwiowa i okien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o odporności ogniowej powinny posiadać aktualne atesty pożarowe ITB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rzwi o określonej odporności ogniowej należy wyposażyć w samozamykacze. Dla drzwi dwuskrzydłowych – należy przyjąć blokowanie skrzydła biernego z samozamykaczem na skrzydle czynnym. Ze względów użytkowo-estetycznych nie należy stosować samozamykaczy prętowych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o wymaganej odporności ogniowej w obrębie piwnic oraz drzwi do pomieszczeń technicznych (bez odporności ogniowej) przyjęto o skrzydłach pełnych z blachy stalowej ocynkowanej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o wymaganej odporności ogniowej w obrębie pozostałych kondygnacji wykonać jako profilowe przeszklone (lub z wypełnieniem blendowym w dolnej części drzwi – wg dyspozycji szczegółowych)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a drzwi zgodnie z opisem na rysunku zestawczym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zklenia ścian o określonej odporności ogniowej (w obudowach dróg ewakuacyjnych) wykonać jako profilow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 stalowe zewnętrzne z wymogiem odporności ogniowej szklone podwójnie szybą zespoloną – szyba „float” gr. 6 mm od zewnątrz i szyba ognioodporna od wewnątrz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Okna stalowe zewnętrzne bez wymogu ognioodporności – z profili „ciepłych”, szklone szybą zespoloną – 2x szyba „float” gr. 6 mm (6-12-6 mm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Wymagany współczynnik przenikania ciepła k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1,7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 (średnia dla okna w obrysie ościeży)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pety wewnętrzne z płyt laminatowych białe, o wysięgu 3 cm poza wewnętrzne lico ścianki podokiennej (za wyjątkiem pomieszczeń z okładziną ceramiczną ścian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Parapety zewnętrzne aluminiowe w kolorze białym – wg systemu dostawcy oki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a: szczegółowe wyposażenie drzwi zgodnie z uwagami na rysunkach zestawczy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6"/>
        </w:numPr>
        <w:rPr/>
      </w:pPr>
      <w:r>
        <w:rPr>
          <w:rFonts w:cs="Arial" w:ascii="Arial" w:hAnsi="Arial"/>
          <w:sz w:val="22"/>
          <w:szCs w:val="22"/>
        </w:rPr>
        <w:t xml:space="preserve">Ślusarka aluminiow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lusarka okienna i drzwiowa wewnętrzn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Profile aluminiowe zimne w kolorze białym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lenie szybą bezpieczną hartowaną gr. 6 mm, w części drzwi zastosować na przeszkleniu folię matową (zgodnie z wytycznymi szczegółowymi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Pola nieprzeźroczyste wypełnić blendą ze sztywnej pianki poliuretanowej z obustronną okładziną aluminiową w kolorze białym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wyposażyć w samozamykacze, a dla drzwi dwuskrzydłowych – należy przyjąć blokowanie skrzydła biernego z samozamykaczem na skrzydle czynnym. Ze względów użytkowo-estetycznych nie należy stosować samozamykaczy prętowych. Drzwi powinny mieć możliwość chwilowego przyblokowania w pozycji otwartej na czas przejazdu łóżka, lub wózka transportowego (np. funkcja opóźniająca w samozamykaczu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a: szczegółowe wyposażenie ślusarki aluminiowej zgodnie z uwagami na rysunkach zestawczy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y pochylni wewnętrznych – elementy konstrukcyjne balustrad systemowe, wykonywać w oparciu o rysunek zestawczy ze stali malowanej lakierem proszkowym w kolorze białym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2"/>
          <w:szCs w:val="22"/>
        </w:rPr>
        <w:t>słupki mocowane do posadzki;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wyty przyścienne mocowane wspornikowo do ściany konstrukcyj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y schodów zewnętrznych – elementy balustrad systemowe, wykonać wg rysunku detalu, malowane lakierem proszkowym w kolorze zielonym RAL 600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nne elementy wykończeni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rytarzach, śluzach wjazdowych do oddziałów i poczekalni na ścianach na wysokości 80 cm nad posadzką mocować elementy zabezpieczające – taśma akrylowo-winylowa o szerokości 20 cm położona bezpośrednio na ściani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schodami wyjściowymi z piwnicy wykonać daszek o konstrukcji stalowej, z przekryciem z blachy fałdowej – zgodnie z rysunkiem detal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nałach wentylacji grawitacyjnej osadzić kratki wentylacyjne PCV w kolorze biały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POSAŻENIE TECHNICZNE OBI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źwig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wymiarowanie szybów określone w projekcie oparto o przykładowe wytyczne technologiczne. Po dokonaniu ostatecznego wyboru producenta dźwigów – należy uzgodnić z nim rozwiązania szybu i wprowadzić ewentualne korekty w ramach nadzoru autor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źwig szpitalny – dla przewozu pacjentów na łózkach, wraz z aparaturą medyczną, dostępny wyłącznie dla personelu OIOM-u i bloku operacyjnego, linowy, o napędzie elektrycznym, z maszynownią usytuowaną w szybie. Kabina nieprzelotowa. Obsługuje dwie kondygnacje (parter – piętro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dźwig Q = 2.000 kg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ędkość podnoszenia v = 1,0 m/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wysokość podnoszenia – 3,30 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ilość przystanków – 2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kabiny 150 x 270 c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teleskopowe (kabinowe i szybowe) o wymiarach w świetle 130 x 200 cm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 dźwig towarowy – dla przewozu materiałów pooperacyjnych do sterylizacji. Kabina przelotowa. Obsługuje trzy kondygnacje (piwnice – piętro)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źwig o napędzie elektrycznym z górna maszynownią, zlokalizowaną w obrębie piętra, dostępną od strony korytarza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źwig Q = 50 kg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podnoszenia 0,35 m/s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noszenia – 6,84 m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przystanków – 2; drzwi przystankowe powinny posiadać odporność ogniową           EI 30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kabiny 42 x 62 cm, h = 80 cm; drzwi gilotynowe usytuowane na wysokości 85 cm od posadzki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 o konstrukcji samonośnej, obudowany płytami ognioodpornymi, osadzony w otworach w stropach o wymiarach 72 x 86 c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posażenie instalacyjne i technologicz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instalacyjne budynku – wg odpowiednich projektów branżowych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technologiczne obiektu – wg projektu technologii medy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Y ZEWNĘTRZ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2"/>
          <w:szCs w:val="22"/>
        </w:rPr>
        <w:t>Wokół budynku należy wykonać opaskę żwirową o miąższości 25 cm i szerokości 50 cm, ograniczoną obrzeżem betonowym 5x25 cm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iki w obrębie dziedzińców wewnętrznych wykonać z kostki betonowej szarej grubości 8 cm na podsypce piaskowej grubości 10 cm, ograniczone obrzeżem betonowym 5x25 cm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prac budowlanych zmagazynowaną w obrębie dziedzińców ziemie roślinną należy ponownie rozścielić na trawnikach i obsiać mieszanką traw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jonie połączenia istniejącego łącznika z budynkiem łóżkowym „A” przy ścianie zewnętrznej klatki schodowej należy wykonać obudowę baterii ściennej rozprężalni podtlenku azotu – z płyt warstwowych gr. 15cm, na stelażu ze stalowych rur kwadratowych – wg rysunku detalu. Uwaga: ze względu na obowiązujące przepisy w zakresie gazów medycznych należy zdemontować i zamurować istniejące okna dwóch najniższych podestów klatki schod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 Arch. Piotr Ligaszews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  <w:sz w:val="24"/>
      <w:szCs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/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24:00Z</dcterms:created>
  <dc:creator>WBP</dc:creator>
  <dc:description/>
  <dc:language>en-US</dc:language>
  <cp:lastModifiedBy>Piotr Ligaszewski</cp:lastModifiedBy>
  <cp:lastPrinted>2006-03-20T15:00:00Z</cp:lastPrinted>
  <dcterms:modified xsi:type="dcterms:W3CDTF">2006-04-14T14:43:00Z</dcterms:modified>
  <cp:revision>92</cp:revision>
  <dc:subject/>
  <dc:title>INSTALACJE SANITARNE</dc:title>
</cp:coreProperties>
</file>